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УЗНЕЦОВСКОГО  СЕЛЬСОВЕТА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АГАНСКОГО  РАЙОНА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ОВОСИБИРСКОЙ 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0.06.2025                                 № 19-р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Об утверждении положения об органе регулирования нормированного снабжения населения продовольственными и непродовольственными товарами в период мобилизации, в период действия военного положения и в военное время МО сельского поселения Баганского района Новосиби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регулирования нормированного снабжения населения продовольственными и непродовольственными товарами в период мобилизации, в период действия военного положения и в военное время на территории Кузнецовского сельсовета Баганского района Новосибирской области,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оложение об органе регулирования нормированного снабжения населения продовольственными и непродовольственными товарами в период мобилизации, в период действия военного положения и в военное время МО сельского поселения Баганского района Новосибирской области (Приложение №1).</w:t>
      </w:r>
    </w:p>
    <w:p>
      <w:pPr>
        <w:pStyle w:val="Style16"/>
        <w:ind w:left="0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Кузнецовского сельсовета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  А.М.Дац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Баранова Галина Яковлевна</w:t>
      </w:r>
    </w:p>
    <w:p>
      <w:pPr>
        <w:pStyle w:val="Normal"/>
        <w:widowControl w:val="false"/>
        <w:autoSpaceDE w:val="false"/>
        <w:rPr/>
      </w:pPr>
      <w:r>
        <w:rPr/>
        <w:t>32-13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right="-108"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right="-108"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Кузнец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sz w:val="28"/>
          <w:szCs w:val="28"/>
        </w:rPr>
        <w:t>от 10.06.2025 № 19-р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органе регулирования нормированного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абжения населения продовольственными и непродовольственными товарами в период мобилизации, в период действия военного положения и в военное время, МО сельского поселения Баганского района Новосибирской области</w:t>
      </w:r>
    </w:p>
    <w:p>
      <w:pPr>
        <w:pStyle w:val="Normal"/>
        <w:shd w:fill="FFFFFF" w:val="clear"/>
        <w:ind w:right="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Настоящее Положение определяет функции, права и обязанности Администрации Кузнецовского сельсовета  Баганского района Новосибирской области (далее – Администрация поселения), определенной органом регулирования нормированного снабжения населения продовольственными и непродовольственными товарами в период мобилизации, в период действия военного положения и в военное время на территории Кузнецовского сельсовета  Баганского района Новосибирской области (далее соответственно – орган регулирования нормированного снабжения, сельское поселение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В своей деятельности орган регулирования нормированного снабжения населения руководствуется федеральным и областным законодательством, настоящим Полож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Орган регулирования нормированного снабжения населения осуществляет свою деятельность во взаимодействии с сектором бухгалтерского учета Администрации Баганского муниципального района Новосибирской области (далее - сектор бухгалтерского учета), определенным органом регулирования нормированного снабжения населения продовольственными и непродовольственными товарами в период мобилизации, в период действия военного положения и в военное время на территории Баганского муниципальн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Глава Администрации руководит работой органа регулирования нормированного снабжения населения и несет персональную ответственность за выполнение задач и функций, возложенных на орган регулирования нормированного снабжения населения, за организацию его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аботники органа регулирования нормированного снабжения населения исполняют свои функциональные обязанности за счет перераспределения должностных обязанностей работников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 Задачи органа регулирования нормированного снабжения насел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задачами Администрации в части, касающейся нормированного снабжения населения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лучение и выдача населению сельского поселения документов, подтверждающих право граждан на приобретение нормируемых</w:t>
      </w:r>
      <w:r>
        <w:rPr>
          <w:spacing w:val="-4"/>
          <w:sz w:val="28"/>
          <w:szCs w:val="28"/>
        </w:rPr>
        <w:t xml:space="preserve"> товаров на территории Новосибирской области </w:t>
      </w:r>
      <w:r>
        <w:rPr>
          <w:sz w:val="28"/>
          <w:szCs w:val="28"/>
        </w:rPr>
        <w:t>(далее – документы нормированного снабжения).</w:t>
      </w:r>
    </w:p>
    <w:p>
      <w:pPr>
        <w:pStyle w:val="Style19"/>
        <w:spacing w:lineRule="auto" w:line="240" w:before="0" w:after="0"/>
        <w:ind w:left="0" w:firstLine="567"/>
        <w:jc w:val="both"/>
        <w:rPr/>
      </w:pPr>
      <w:r>
        <w:rPr>
          <w:color w:val="000000"/>
        </w:rPr>
        <w:t xml:space="preserve">2. </w:t>
      </w:r>
      <w:r>
        <w:rPr/>
        <w:t xml:space="preserve">Осуществление постоянного контроля за правильностью выдачи населению сельского </w:t>
      </w:r>
      <w:r>
        <w:rPr>
          <w:color w:val="000000"/>
        </w:rPr>
        <w:t>поселения</w:t>
      </w:r>
      <w:r>
        <w:rPr/>
        <w:t xml:space="preserve"> документов нормированного снабжения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>. Функции органа регулирования нормированного снабжения насел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роведение совместно инструктажа представителей организаций по месту работы (службы), общеобразовательных организаций по месту учебы, товариществ собственников жилья, жилищных или жилищно-строительных кооперативов, иных специализированных потребительских кооперативов, управляющих организаций (далее – организации) о порядке выдачи документов нормированного снабжения и представлении отчетности об их выдаче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оверка представляемых документов на выдачу документов нормированного снабжения населения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 Выдача документов нормированного снабжения населения производится с учетом основных социально-демографических групп населения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4. Учет количества выданных документов нормированного снабжения по сельскому поселению, а также по каждой организации ведется по видам документов нормированного снабжения населения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 Подготовка указаний и разъяснений организациям и гражданам по вопросам выдачи документов нормированного снабжения населения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6. Получение, анализ и обобщение отчетов организаций о выданных документах нормированного снабжения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7. Подготовка и представление отчета о выданных документах нормированного снабжения населения в сектор бухгалтерского учет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8. Систематическая проверка выполнения организациями правил выдачи документов нормированного снабжения населения, правильности отнесения к основным социально-демографическим группам населения при их выдач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9. Строжайший контроль за недопущением увеличения численности организаций за счет населения и лиц, не связанных с ним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0. Борьба со злоупотреблениями документами нормированного снабжения населения, контроль за изъятием их у лиц, увольняемых из организаций и общеобразовательных организаций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1. Выдача документов нормированного снабжения лицам, проживающим в домах частных владельцев и застройщиков: пенсионерам, инвалидам, лицам, занимающимся индивидуальной трудовой деятельностью, надомникам, не состоящим в штате организаций, а также их иждивенцам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>. Права органа регулирования нормированного снабжения насел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существления возложенных функций орган регулирования нормированного снабжения населения имеет право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олучать от организаций сведения о контингентах, отчетность о выдаче документов нормированного снабжения населе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оверять правильность выдачи населению, учета и хранения документов нормированного снабжения населения в организациях, независимо от форм собственности и ведомственной принадлежности.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72" w:hanging="0"/>
      <w:jc w:val="center"/>
      <w:textAlignment w:val="baseline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Цитата"/>
    <w:basedOn w:val="Normal"/>
    <w:qFormat/>
    <w:pPr>
      <w:widowControl w:val="false"/>
      <w:spacing w:lineRule="exact" w:line="326" w:before="5" w:after="0"/>
      <w:ind w:left="245" w:hanging="0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8"/>
      <w:lang w:val="en-US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12:00Z</dcterms:created>
  <dc:creator>Admin</dc:creator>
  <dc:description/>
  <cp:keywords/>
  <dc:language>en-US</dc:language>
  <cp:lastModifiedBy>Кирилл</cp:lastModifiedBy>
  <cp:lastPrinted>2025-06-11T14:11:00Z</cp:lastPrinted>
  <dcterms:modified xsi:type="dcterms:W3CDTF">2025-06-11T07:12:00Z</dcterms:modified>
  <cp:revision>2</cp:revision>
  <dc:subject/>
  <dc:title/>
</cp:coreProperties>
</file>